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Aus der Medizinischen Tierklinik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(Lehrstuhl für Innere Medizin und Chirurgie der Wiederkäuer: Prof. Dr. W. Klee)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der Ludwig-Maximilians-Universität München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Heading1"/>
        <w:rPr/>
      </w:pPr>
      <w:r>
        <w:rPr/>
        <w:t xml:space="preserve">Epidemiologische Untersuchungen zur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Enzootischen Bronchopneumonie der Rinder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 einem Praxisgebiet in Oberbayern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Inaugural-Dissertation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zur Erlangung der tiermedizinischen Doktorwürde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der Tierärztlichen Fakultät der Ludwig-Maximilians-Universität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München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von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Kerstin Kriebel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aus Eichstätt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München 2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Md BT" w:hAnsi="Futura Md BT" w:cs="Futura Md B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7:11:00Z</dcterms:created>
  <dc:creator>Kerstin Kriebel</dc:creator>
  <dc:description/>
  <dc:language>en-US</dc:language>
  <cp:lastModifiedBy>Christian Schneider</cp:lastModifiedBy>
  <dcterms:modified xsi:type="dcterms:W3CDTF">2006-10-14T17:09:00Z</dcterms:modified>
  <cp:revision>8</cp:revision>
  <dc:subject/>
  <dc:title>Aus der II</dc:title>
</cp:coreProperties>
</file>